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283821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3849721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5541383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3972500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145919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7739851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6617826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