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5626292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6106921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9269876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1643042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3282594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