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6331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97803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7337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1195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89201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7037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