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160189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7747460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433112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