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1903039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3476266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1228438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66219101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67185428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4672599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41117698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4210552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4461244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38930825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1626953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14359649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01287250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20323577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82631356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113824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9734391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3672680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3970738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5930259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58001220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8838944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