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89544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78488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82099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56692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52736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08513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97110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00221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96502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8924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83639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9452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20743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17575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23098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72113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34824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231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79158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17912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21039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55971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65905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77372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43445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