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ystem-dependent notes on Idol.  Compiling ido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requires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t -Sr1000 -SF30 -Si1000 idol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s the name of your system (so far amiga, mpw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, os2, unix, or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count yourself lucky!  The Ido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Makefile which ought to take care of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, Idol for MS-DOS Icon does not use th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stead, it generates a batch file, idolt.bat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required to finish the trans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to executable icode.  The batch file idol.bat runs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idolt for you; it should suffice in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as described in the man page and reference manu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idol ido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.bat performs the initial bootstrap translation of id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lation scripts cannot automatically remove .ic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remove them manually if your disk space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compiles and runs under VMS Icon version 7.0, but i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nky; idol may fail to execute icont, or icont may fai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(under version 7.0).  Unfortunately I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MS machine running a current version of Icon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CL scripts in the distribution: vms.com is used by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while vmsidol.com is a convenience script if ico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hen invoked from inside Idol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vmsidol.com to idol.com; it is not named idol.co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situation for MS-DOS users where .com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nary executables!  Remember when specifying options to either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cont one must put quotes around the argument in order for V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Wills has provided us all with an OS/2 syste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blems should be reported to me, the credit is all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kos has provided a system file for Icon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ogrammer's Workshop.  Icon source for class X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_X.icn.  After the Idol translation phase, the command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translation have been written to the MPW Worksheet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selected and run.  Thanks Char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 runs fairly comfortably on Version 8 of Amiga Icon (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5 of Amiga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Beale has ported Idol to IBM mainframes running MVS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job than most ports!  Thanks A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dol consists of writing a new system.icn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unix.icn, vms.icn, os2.icn, mpw.icn, and msdos.ic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