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Version 9 of Icon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g M. Townsend, Ralph E.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linton L.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[1] is the current version of Icon, supersed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.  Version 9 contains new features and maj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provides the information necessary to inst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9 of Icon on computers running UNIX.  The install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for Version 9 is similar to that for Version 8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differences that persons who previously install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 should read this document carefull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Icon is design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largely automatically, on a variety of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onfiguration information that t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to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contains configuration informatio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  These are listed in the appendix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under earlier versions of Icon, and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yet under Version 9.  The platform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in the appendix have been tested under 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a tested platform should be routi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nfiguration adjustments may be necessary for local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configuration information for your plat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install Icon without modification, but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, you may have to modify configuration files [2]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may be partial configuration inform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your platform is partial or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you still may be able to install Version 9 of Ic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information yourself, using other configu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is not listed in the appendix,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report was written. See Section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heck for a configura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1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The_Installation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teps needed to install Icon prop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con translator and interpreter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ponents that you can install: a compiler [3],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translator system [4], and a program library [5]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 technical reports describing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before beginning the installation.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optional components can be done separ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tself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kefile entries for most steps. Tho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s. Steps that are optional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Decide where to unlo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Unload the Icon hierarchy at the select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*    Check the status of the configuration for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*    Configure the sourc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*    Comp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*    Run simp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.*]  Run extens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.*]  Run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.]   Install Icon at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1:_Deciding_Where_to_Unload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ild Version 9 at any place you wish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an be moved to other pla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lance of this report, relative paths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given with respect to the location at whic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unloaded. For example, a reference to mak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akefile at the top level of th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2:_Unloading_th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consists of a hierarchy, which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''.  Icon is distributed in a variety of format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MB of disk space when unloaded. The amount of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build Icon depends on the platform, what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whether intermediate files are dele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2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ually is downloaded electronically, but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diskettes.  Diskettes contain compressed 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format.  Copy the *.Z files on the disk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to hold the Icon hierarchy and us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in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press &lt;$i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$i      # for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NIX utilities for copying files from MS-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produce all-uppercase names, so the *.Z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oot of the Icon hierarchy is ic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should look like this after the distribu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3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bin------          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config---|-unix------  UNIX configur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docs-----         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ipl------             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-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h---------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iconc-----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icon----|-src------|-icont-----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preproc--- 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tt-------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untime---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vtran-----  variant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xpm-------  XP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bench-----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alling--- 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general--- 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tests----|-graphics--  graphic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amples---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vtran-----  variant translato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subdirectories that are no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3:_Checking_the_Status_of_the_Configuration_for_Your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tatus of the configuration for your plat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n installation; it may contain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tatus nam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one of those given in the table in the append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tatus name=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tatus of the configuration for a Sun 4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lari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the status information was provided by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who first installed Icon on the platform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obsolete and possibly inaccurate;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configurations for which not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 implemented. If the status information show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, proceed with the installation, bu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missing features later.  See [2]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4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4:_Configuring_Icon_for_Your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Icon creates several files for general us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onfiguration, be sure your umask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figuration possibilities: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con without graphics facilitie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figure nam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your platform as described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nfigure name=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Version 9 of Icon for a Sun 4 Workstation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con with the X graphics facilities, us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stead of Configur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X-Configure name=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platforms, error exit codes fr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be intercepted by make and result in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These messages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rst configure without graphics facilitie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add them, you will need to re-install Ic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occur because the X include files or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where they are expected, modify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of config/unix (see [2]) and re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X-Configur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5:_Building_the_Icon_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mpile the Icon interpre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warning messages on some platforms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6:_Performing_Simple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 compiles without apparent difficulty,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usually are sufficient to confirm that Ic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following does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5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ompares local program output with the exp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differences.  If there are no differ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have a running Version 9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7:_Extensive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more extensive test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are to be expected, since tests includ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ocal host information, and platform-specific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.  In addition to Test there are som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ests of optional features.  See the main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con's graphic facilities, use gpxtest.ic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graphics. It should build and run without error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milar to the GIF image gpxtest.gif i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8:_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provided for benchmarking Version 9 of Ic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benchmark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ther material in the subdirectory tests/be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orm that you can use to record your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9:_Inst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run Icon are placed in bin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ult of building the Icon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     Ic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     Ic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iles related to installing Icon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mentioned earlier also are placed i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s needed to run Icon - icont and icon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or moved to any desired place, and the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t must know the location of iconx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icont if iconx is moved. The program patchst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bin, is provided for this purpose.  It is us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6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t-location icon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cont is moved to /usr/local/icont and icon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/usr/local/icon/iconx, the patching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t /usr/local/icon/i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ing can be repeated if necessary.  The patch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using patchstr without a second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the path to iconx in /usr/local/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nstall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nterpreter, whos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re is a compiler.  The interpret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execution quickly and is recommend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debugging, and most production situation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produces code that executes somewhat faster th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code (a factor of 2 or 3 is typical), b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rge amount of resources and is very slow in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ecutable code. The compiler is recommended on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execution speed is the paramou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and compiler are independent of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or rebuilt separately. You can skip this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compiler is very similar to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teps 1 through 4 in Section 2 apply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ompiler and need be 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equent steps, there are Makefile entri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combined installation, but with the suffix -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compiler.  The steps to buil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con-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amples-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enchmark-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esting the Icon compiler in conjunction with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it may be necessary to remove the options -p -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warning messag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tests/general/Makefile.  The file iconc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mpiler is placed in bin in the Icon hierarch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building Icon.  Files needed by iconc also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7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gint.o  stubs for larg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Xpm.a   XPM library if configur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a      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 compi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iconc can be moved to any plac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by iconc can be moved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kefile entry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yLib Target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 is the directory in which the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c must know the location of the files it u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tch iconc if the files it needs are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-location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c-location is where iconc is located an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that iconc needs are loc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 is moved to /usr/local/iconc and the files need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directory /usr/local/icon/iconc.lib, the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c /usr/local/icon/iconc.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ull path should be used for the directory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files iconc needs and that this path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rminating slash.  The patching of iconc can be rep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used by iconc can be checked by using patc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cond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/usr/local/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Variant_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translator system facilitates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for variants of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translator system requires a version of yac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regions. You may have to tail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(1) for this.  If there is a problem, it will show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, icon_vt, for creating variant translators,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 during the configuration step described earli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parate step for building the variant trans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8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v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warning messages during compila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tains a variety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library not only is useful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ovides numerous examples of programming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novice Icon programmers. While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ctly necessary for using Icon, most sites insta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for almost all non-trivial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ibrary proper, the directory ipl/id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n object-oriented version of Icon written in Icon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an be used with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However, its use under the comp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some programs to enabl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by default when using the compiler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installation of the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supported for onl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Icon program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compiled programs in ipl/icode and trans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in ipl/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library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st-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s sh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the executable programs in ipl/i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procedures in ipl/ucode to other plac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, although they can be used from any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Installing_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docs contains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1     Icon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_vt.1  Icon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py these manual pages to a standa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ocumentation.  If you are replac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 - 9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you should delete the obsolete manual pages, icont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1, and icon_p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s directory also contains PostScript files for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ports related to Version 9 of Icon, including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leaning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object files and test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ied components of Icon to other pla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pies left in the Ico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 remove source files, but think twic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urce files may be useful to persons study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n addition, you can remove files related to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Icon system that you do not need. If you are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ace, you may wish to remove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mmunicating_with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 with the installation of Version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contac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installation process or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Hathaway assisted in the testing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 of Icon f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- 10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, C. L. Jeffery and G. M. Townsend,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on Programming Language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6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. M. Townsend, R. E. Griswold and C. L. Jeffery,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Version 9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ject Document IPD23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, Version 9 of the Icon Compiler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Icon Project Document IPD23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, Variant Translators for Version 9 of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4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. E. Griswold and G. M. Townsend, The Icon Program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1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26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- 11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- UNIX Ic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for the platforms list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Version 9 of Icon.  Asterisks identif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tested under Version 9.1 although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  UNIX system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ahl                  UTS                  amdahl_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Workstation      BSD                  domain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autics ZS-1       UNIX                 z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 (UNIX PC)      System III           uni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2                System V             att3b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5                System V             att3b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5               System V             att3b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20               System V             att3b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4000             System V             att3b_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6386               System V             att6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Cyber               NOS/VE               cdc_vx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rity                4.2BSD               celerity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ta 3400             Unisis               c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MegaFrame    CTIX                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x C240             BSD                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-2                  UNICOS               c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C Alpha              OSF/1 Version 3.x    dec_o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MIPS                Ultrix              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 AViiON               System V             av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                    D-NIX                diab_d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xsi-6400              BSD                  elxsi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                 UMAX                 multima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ld Powernode         UTX                  gould_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9000/330             HP-UX                hp9000_s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9000/500             HP-UX                hp9000_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P RISC                HP-UX                hp_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70                 AIX                  ibm370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                AIX                  ps2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BM RS6000 Workstation AIX                  rs6000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T Workstation      ACIS                 rtpc_a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RT Workstation      AIX                  rtpc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286               XENIX 286            i286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BSD/OS 2.0           i386_b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FreeBSD              i386_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Linux                i386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olaris              i386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ystem V             i386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ystem V using GNU C i386_sysv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System V, Release 4  i386_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XENIX 386            i386_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386               XENIX 386 using GNU Ci386_xenix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               FreeBSD              i486_freebsd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graph Clipper      System V             c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             AU/X                 mac_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- 12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omp 5500           System V             mas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ort V/AT          System V             mic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PS/r3000              System V         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8000/400       System V             mot_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flow Trace         UNIX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       Mach 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us P60              System V             p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90x             4.2BSD               pyramid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 32                ROS                 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Balance 8000    Dynix                balance_dy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Symmetry        Dynix              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ens MX500           SINIX                mx_s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ilicon Graphics Iris 4D                    Irix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de 460              UniStride           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2 Workstation       SunOS                s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 Workstation       SunOS               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 with 68881        SunOS                sun3_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386i                SunOS                sun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unOS 4.1           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unOS 4.1 using GNU Csun4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unOS 4.1 under Open Windowssun4_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unOS 4.1 using Code Centersun4_sab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n 4 Workstation      Solaris 2.x using SunPro Csun4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olaris 2.x using Centerline Csun4_solar_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4 Workstation       Solaris 2.x using GNU Csun4_solar_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ys 7000/40          4.3BSD               tahoe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4.1BSD               vax_41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4.2BSD and 4.3BSD    vax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System V             vax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Ultrix               vax_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-11                  9th Edition          vax_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3a                      - 13 -              November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