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ing C Functions from Version 9 of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lph E. Griswold and Gregg M. Town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artment of Computer Science, The University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__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9 of Icon [1] supports calling C functions from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simplest form, this facility can be used with only a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 knowledge of how Icon is implemented. Sophisticated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require a good working knowledge of Icon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con's internal operation [2-4] and RTL [5], the super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 which the Version 9 run-time system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approaches to adding C functions to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unctions can be added to the Icon interpreter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then available through the callout()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con program that uses this customized version of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loading allows an Icon program to link a C fun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ime by calling loadfunc(); this approach h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but is only available on a few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__External_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con function callout(x0, x1, ..., xn) allows 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alled from Icon programs. The first argument, x0, de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es the C function to be called. The remaining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out() are supplied to the C function (possibly i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).  In order to provide the necessary flexibility, call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 calls a C function extcall(), which has the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tr extcall(dptr argv, int argc, int *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rgv is a pointer to an array of descriptors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argc is the number of arguments, and ip i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nteger status code.  The value returned by extcall(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descriptor if the computation is successful or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 (which causes callout() to f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ub for extcall() is provided in extcall.r.  This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placed by an appropriate C function, aft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run-time system must be rebuilt.  Although extcall()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y is written entirely in C without the use of RTL constr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s to be processed by rtt, the translator from RTL to C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appropriate definitions and declaration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ng_C_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thod of specifying C functions varies with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A simple mechanism is to associate an integer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0a                       - 1 -              October 2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unction that can be called and use a C switch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call() to select the desired function.  This method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in Appendix 1.  A better method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names, as illustrated by the second function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. The C functions to be called must be linked with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sumably through references in extcall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_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ger status code pointed to by ip is used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 It is -1 when extcall() is called,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ce of an error. If an error occurs in extcall(),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hould be set to the number of an Icon run-time error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216 should be used if the designated C fun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is a descriptor associated with the error,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descriptor should be returned by extcall()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ecific descriptor associated with the error, extc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turn NULL. See the examples in Appendix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tatus code is not -1 when extcall() returns, call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program execution with a run-tim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value of the statu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__Dynamic_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ystems that support dynamic loading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func(libname, funcname) loads the C function func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libname and returns a procedure value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be used to call the function in the usual manne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program, loaded functions appear similar to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ppendix 2 presents an example of an Icon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ally load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loaded by Icon must provide a particular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, and so they are usually written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Icon.  Data structure definitions can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file src/h/rt.h that is distributed with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This file also declares macros and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ful for data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functions must be compiled and installed in a libra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loaded by an Icon program.  The method for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system dependent.  Here are examples for five parti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OS 4.x:    ld -o lib.so file1.o file2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aris 2.x:  cc -G -K pic -o lib.so file1.o file2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 OSF1 v2.x:ld -shared -expect_unresolved '*' -o lib.so file1.o file2.o -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GI Irix 5.x: ld -shared -o lib.so file1.o file2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BSD:      ld -Bshareable -o lib.so file1.o file2.o -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create a file named lib.so from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0a                       - 2 -              October 2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file1.o and file2.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_C_Function_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 function loaded by Icon has the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funcname(int argc, dptr arg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rgc is the number of arguments and argv is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s for the arguments.  The first element argv[0]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count argc.  It is used to return an Icon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initialized to a descriptor for the null 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arguments begin with argv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 function returns zero, the call from Ic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gative value indicates failure.  If a positiv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, it is interpreted as an error number and a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gnalled.  In this case, if argv[0] has been chang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s the ``offending value''.  There is no way for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suspend, and no way to indicate a null valu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ding value in the case of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__Data_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ither method of calling C from Icon, arguments to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re passed as Icon descriptors.  The Icon run-tim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contains type-checking and conversion faciliti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descriptors.  Some useful convers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nv_int(dp1, dp2)Converts the value in th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d to by dp1 to an integer descriptor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2, returning 0 if the conversion cannot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s the value in the descriptor pointed to by dp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string descriptor (qualifier) pointed to by dp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ing 0 if the conversion cannot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s the value in the descriptor pointed to by dp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al number descriptor (floating-point double)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y dp2, returning 0 if the convers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useful macros and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(d)Tests if d is a descriptor for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Val(d)Accesses the (long) integer value o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or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cts a integer descriptor pointed to by d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ng) integer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0a                       - 3 -              October 2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es the length of the string in the descriptor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es the address of the string in the descriptor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cts a C-style string from the descriptor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y dp, placing it in sbuf, a buffer of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CvtLen, if it is small enough or in th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region if it is not.  If there is not enough sap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in the allocated string region,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the string of length i in sbuf to th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region, returning NULL if the requested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 the floating-point double from th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d to by dp into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between Icon's structure values and C struc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icated and must be handled on 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global descriptors that may be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lldesc       descriptor for the nul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desc       descriptor for the Icon integ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desc        descriptor for the Icon integ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str       descriptor for the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untime/data.r f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__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ernal function facilities described in Section 2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based on ones written by Bill Griswold, using earlie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dy Heron. The original implementation for Version 8.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was done by Sandra Miller and the first author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in this report was adapted from implement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Bill Grisw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. E. Griswold, C. L. Jeffery and G. M. Townsend, Version 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Icon Programming Language, The Univ. of Arizona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ject Document IPD267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. E. Griswold and M. T. Griswold,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Programming Language, Princeton University Press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. E. Griswold, Supplementary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ation of Version 8 of Icon, The Univ. of Arizona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ject Document IPD112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0a                       - 4 -              October 2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. E. Griswold, Supplementary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ation  of Version 9 of Icon, The Univ.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Project Document IPD239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K. Walker, The Run-Time Implementation Language for Ic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. of Arizona Icon Project Document IPD261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. E. Griswold and M. T. Griswold, The Ic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, Prentice-Hall, Inc., Englewood Cliffs, NJ,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on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0a                       - 5 -              October 2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ix 1 - External Functio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_1:_Functions_Designated_by_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f !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fdef External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xample of calling C functions by integer codes.  Her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one of three UNIX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1: getpid (get process ident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2: getppid (get parent process ident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3: getpgrp (get process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descrip retval;        /* for returned valu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tr extcall(dargv, argc, 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tr d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*i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ret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getpid(), getppid(), getpgrp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!cnv_int(dargv, dargv)) {/* 1st argument must be a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ip = 101;              /* "integer expected" error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dargv;           /* return offending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ch ((int)IntVal(*dargv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1:                 /* getp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code = getpi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2:                 /* getpp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code = getppi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0a                       - 6 -              October 2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3:                 /* getpgr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(argc &lt; 2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ip = 205;        /* no error number fits, real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 NULL;      /* no offending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rgv++;             /* get to next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(!cnv_int(dargv, dargv)) {/* 2nd argument must be integ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ip = 101;        /* "integer expected" error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 d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code = getpgrp(IntVal(*darg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ip = 216;           /* external function not fou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Int(retcode,&amp;retval);  /* make an Icon integer for resul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&amp;ret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lse External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char x;                /* prevent empty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if                        /* External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if                        /* COMPIL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_2:_Functions_Designated_by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f !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fdef External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xample of calling C functions by their names.  Here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chdir (change directory) or getwd (get path of current working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descrip retval;        /* for returned valu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0a                       - 7 -              October 2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tr extcall(dargv, argc, 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tr d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*i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len, ret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chdir(), getw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 sbuf[MaxCvtLe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ip = -1;                  /* anticipate error-free execu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!cnv_str(dargv, dargv)) {/* 1st argument must be a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ip = 103;              /* "string expected" error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dargv;           /* return offending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0a                       - 8 -              October 2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strncmp("chdir", StrLoc(*dargv), StrLen(*dargv))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argc &lt; 2) {         /* must be a 2nd argu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ip = 103;           /* no error number fits, real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NULL;         /* no offending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rgv++;                /* get to next argu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!cnv_str(dargv, dargv)) {/* 2nd argument must be a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ip = 103;           /* "string expected" error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dargv;        /* return offending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tos(dargv,sbuf);       /* get C-style string in sbuf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code = chdir(sbuf);  /* try to change direct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retcode == -1)      /* see if chdir fail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(dptr)NULL;   /* signal fail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&amp;zerodesc;       /* not a very useful resul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 if (strncmp("getwd", StrLoc(*dargv), StrLen(*dargv))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rgv++;                /* get to next argu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code = getwd(sbuf);  /* get current working direct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retcode == 0)       /* see if getwd fail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NULL;         /* signal fail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 = strlen(sbuf);     /* length of resulting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Loc(retval) = alcstr(sbuf,len);  /* allocate and copy th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StrLoc(retval) == NULL) {/* allocation may fai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ip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(dptr)NULL;  /* no offending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Len(retval) = 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&amp;retval;         /* return a pointer to the qualifi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ip = 216;              /* name is not one of those supported 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dargv;           /* return pointer to offending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lse                         /* External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char x;                /* avoid empty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if                        /* External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if                        /* !COMPIL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0a                       - 9 -              October 2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ix 2 - Dynamic Load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_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Demonstrate dynamic loading of bitcoun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bit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count := loadfunc("./lib.so", "bitcoun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y i := 500 to 5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(i, "  ", bitcount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_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bitcount(i) -- count the bits in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"rt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bitcount(argc, 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descrip *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 descrip 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igned long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argc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101;             /* integer expect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!cnv_int(&amp;argv[1], &amp;d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v[0] = argv[1];      /* offending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101;             /* integer expec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0a                      - 10 -              October 2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 = IntVal(argv[1]);       /* get value as unsigned lo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(v != 0) {           /* while more bits to cou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+= v &amp; 1;             /*    check low-order b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 &gt;&gt;= 1;                /*    shift off with zero-fi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Int(n, &amp;argv[0]);      /* construct result integ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0;                  /* succ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0a                      - 11 -              October 2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