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505269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36688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27596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316029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226724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