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2914629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258046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5754406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