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1285934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475237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035856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322729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41871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972353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746302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46955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2667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15709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23886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088471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89475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481702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529099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1956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327144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5771322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267717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060943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036956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38194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