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852794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180824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4749562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748300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23897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45702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446328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