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984588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794081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43077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211167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594006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8224580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