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87617199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81706775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39560309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40604208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39613111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81821673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38108690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70483729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30427616"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76579589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11119494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85746730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54227685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58346729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22253866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616013242"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70900047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56872222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44951387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72839571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32426045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31713862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3377094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12555181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79944106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