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828395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829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28318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85938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