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731678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512744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829651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198521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030335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400864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613885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417808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