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229798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2373169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595543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461809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