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5332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925772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29030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90649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83105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51641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313881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155712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