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8632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48531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22926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46830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