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687810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79401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45717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49331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67961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04633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47012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76117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