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37577901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04539320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14222776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