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17507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38798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