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14305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60057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16039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42448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88349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34449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27425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60782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74697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82230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28645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20384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12643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19540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50921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40294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24348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63286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64157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21342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23285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88253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52581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76248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16562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56774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07233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47682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25891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61713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61960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64842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32957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59704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00190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92882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21100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12314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64704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