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335321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604885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640155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4286067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