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389746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361628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74197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223723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143818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355073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84459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74326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