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6973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7355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597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658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