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23095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13896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5869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