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 is an editor for T Describe slotf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 directory is a directory dir which contains all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 files f0 ... fm, which represent the sources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able corresponding to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bed T directory is a directory which h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alled ".T".  .T is always an exported "T Describe". 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is either () or a two-level slotfiller 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�s.rsf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.;</w:t>
        <w:tab/>
        <w:t xml:space="preserve">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`.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field-1;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`.</w:t>
        <w:tab/>
        <w:t>;</w:t>
        <w:tab/>
        <w:t>'definition of field-1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`att</w:t>
        <w:tab/>
        <w:t>;</w:t>
        <w:tab/>
        <w:t>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field-n;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`.</w:t>
        <w:tab/>
        <w:t>;</w:t>
        <w:tab/>
        <w:t>'definition of field-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`att</w:t>
        <w:tab/>
        <w:t>;</w:t>
        <w:tab/>
        <w:t>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d represents each field in the table (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) as a slot.  For each field, a further slot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the symbol `., whose slot always contain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 defining the contents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a dotted symbol `c.a, whose slot contai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for the attribute x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an undotted symbol `a, whose slot contai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ropriate for the corresponding S-attribute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out or `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tinguished "field" `. represents attributes to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itself, and is a required part of a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the attribute `. is required for each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, including the empty field 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open{} distinguishes between described and undescrib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undescribed' t.open ()</w:t>
        <w:tab/>
        <w:tab/>
        <w:t>� open *all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escribed' t.open ()</w:t>
        <w:tab/>
        <w:tab/>
        <w:t>� use .T as right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 provides a simple editing mechanism for .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  <w:tab/>
        <w:t xml:space="preserve">New:   </w:t>
        <w:tab/>
        <w:t>Set directory to '', clear fields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Load:  </w:t>
        <w:tab/>
        <w:t>Prompt for directory, and load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Save:  </w:t>
        <w:tab/>
        <w:t>Prompt for directory, and save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Make:  </w:t>
        <w:tab/>
        <w:t>Prompt for number of records, and gene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directory according to current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+Field: Prompt for name, and add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-Field: Delete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+Attr:  Prompt for name, and add ne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-Attr:  Delete select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Derive: Derive a Describe from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 is sensitive to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`.</w:t>
        <w:tab/>
        <w:tab/>
        <w:t>character string, definition of field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a</w:t>
        <w:tab/>
        <w:tab/>
        <w:t>na-valu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t.item</w:t>
        <w:tab/>
        <w:tab/>
        <w:t>shape of a field item (i.e., 1��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t.calendar</w:t>
        <w:tab/>
        <w:t>character string, timeserie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out</w:t>
        <w:tab/>
        <w:tab/>
        <w:t>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field;</w:t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.;</w:t>
        <w:tab/>
        <w:tab/>
        <w:t>'0�myfile.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na;</w:t>
        <w:tab/>
        <w:tab/>
        <w:t>�99999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t.item;</w:t>
        <w:tab/>
        <w:t>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t.calendar;</w:t>
        <w:tab/>
        <w:t>'1/1/70�1/1/1999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out;</w:t>
        <w:tab/>
        <w:tab/>
        <w:t>'f10.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`item is specified, it overrides the implie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t.calendar when the Make action occurs.  If `item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`t.calendar is, then the array is created with column-ax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calendar{value of `t.calendar}.  If neither is specified,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a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ED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ELD�</w:t>
        <w:tab/>
        <w:tab/>
        <w:t>selected field (off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O�</w:t>
        <w:tab/>
        <w:tab/>
        <w:t>one of 0�_ACTION (non-interactive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CTION�</w:t>
        <w:tab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SG�</w:t>
        <w:tab/>
        <w:tab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ESCRIBE�</w:t>
        <w:tab/>
        <w:t>imported .T file in 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ELDS:</w:t>
        <w:tab/>
        <w:t>0�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TTRS:</w:t>
        <w:tab/>
        <w:tab/>
        <w:t>_FIELD�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WINDOW�</w:t>
        <w:tab/>
        <w:t>scrolled window for 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PANE�</w:t>
        <w:tab/>
        <w:tab/>
        <w:t>hpane for _FIELDS and 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ED�</w:t>
        <w:tab/>
        <w:tab/>
        <w:t>ou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CT�</w:t>
        <w:tab/>
        <w:tab/>
        <w:t>symbol of ACT popu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AME�</w:t>
        <w:tab/>
        <w:tab/>
        <w:t>popup field/attribute n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IR�</w:t>
        <w:tab/>
        <w:tab/>
        <w:t>popup directo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�</w:t>
        <w:tab/>
        <w:tab/>
        <w:t>Number of recor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set callback on _DO, _ACTION, _DIR, and _AT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select on 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done on 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preset on _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mkdir 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dd/a.m'�10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dd/b.m'�1.123��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�s.rsf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.;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doc;</w:t>
        <w:tab/>
        <w:tab/>
        <w:t>'table descrip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bg;</w:t>
        <w:tab/>
        <w:tab/>
        <w:t>`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t.open;</w:t>
        <w:tab/>
        <w:t>'�"opening test table"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t.close;</w:t>
        <w:tab/>
        <w:t>'�"closing test table"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a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.;</w:t>
        <w:tab/>
        <w:tab/>
        <w:t>'0�a.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doc;</w:t>
        <w:tab/>
        <w:tab/>
        <w:t>'field descrip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na;</w:t>
        <w:tab/>
        <w:tab/>
        <w:t>�12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out;</w:t>
        <w:tab/>
        <w:tab/>
        <w:t>'i5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bg;</w:t>
        <w:tab/>
        <w:tab/>
        <w:t>`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bb;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.;</w:t>
        <w:tab/>
        <w:tab/>
        <w:t>'1�b.m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out;</w:t>
        <w:tab/>
        <w:tab/>
        <w:t>'f6.3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bg;</w:t>
        <w:tab/>
        <w:tab/>
        <w:t>`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cc;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.;</w:t>
        <w:tab/>
        <w:tab/>
        <w:t>':aa+b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out;</w:t>
        <w:tab/>
        <w:tab/>
        <w:t>'f6.3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fg;</w:t>
        <w:tab/>
        <w:tab/>
        <w:t>`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dd;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.;</w:t>
        <w:tab/>
        <w:tab/>
        <w:t>':�aa~b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t.item;</w:t>
        <w:tab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ee;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.;</w:t>
        <w:tab/>
        <w:tab/>
        <w:t>':aa-b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t.visible;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dd/.T' � sys.ex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table has a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en and close execute string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a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b is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c is a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d is non-displayable nume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e is explicitly declared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dd' t.open ()</w:t>
        <w:tab/>
        <w:tab/>
        <w:t>� uses .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w t.table `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 `v t.only ()</w:t>
        <w:tab/>
        <w:tab/>
        <w:t>� create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 `v t.send ()</w:t>
        <w:tab/>
        <w:tab/>
        <w:t>� sen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t.table `v</w:t>
        <w:tab/>
        <w:tab/>
        <w:t>� attributes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 t.close ()</w:t>
        <w:tab/>
        <w:tab/>
        <w:t>� frees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ted.define `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peat t.open{} and show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