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807149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855523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