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491378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2945044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0679909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5331683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9394510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627243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7593665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4787076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