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parameters used to generate postscript outpu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postscript [-maxgray maxgray] [-mingray min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inverse inverse-flag] [-dpi screendp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filename name] [-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n alias for x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x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