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sed to place events into a buffer class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utevent buffer time amplitude [time amplit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layback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vent /test 10 10.0 20 0.0 30 30.0 40 0.0 50 50.0 6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yb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