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8113816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1779672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5395778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