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7877065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49217314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823875453"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209832987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4036765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36343191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01774883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67176604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19440026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71178222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81456924"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59316544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05350900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36758081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109221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99246714"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67895238"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55362311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11759016"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458922717"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